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187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right="16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-426" w:right="167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                         № 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right="16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left="-426" w:right="1670" w:firstLine="426"/>
        <w:jc w:val="right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городского округа Красноуфимск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Управление муниципальными финансами городского округа Красноуфимск до 2028 года»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1134"/>
        <w:gridCol w:w="1134"/>
        <w:gridCol w:w="1134"/>
        <w:gridCol w:w="1135"/>
        <w:gridCol w:w="1135"/>
        <w:gridCol w:w="1135"/>
        <w:gridCol w:w="3262"/>
      </w:tblGrid>
      <w:tr>
        <w:trPr>
          <w:trHeight w:val="4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стро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 (целей)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, целевых показателей</w:t>
            </w:r>
          </w:p>
        </w:tc>
        <w:tc>
          <w:tcPr>
            <w:tcW w:w="7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е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1 «Управление бюджетным процессом и его совершенствовани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 «Рациональное управление средствами местного бюджет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бюджетных расходов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 «Организация бюджетного процесса в части планирования местного бюджет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сение проекта бюджета городского округа Красноуфимск на рассмотрение в Думу городского округа Красноуфи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й Кодекс Российской Федерации, Постановл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дминистрации городского округа Красноуфимск о порядке и сроках составления проекта местного бюджета на очередной финансовый год и плановый пери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тверждение бюджета городского округа Красноуфимск на очередной финансовый год и план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й Кодекс Российской Федерации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Формирование  бюджета городского округа Красноуфимск в программной стру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направления бюджетной и налоговой политики городского округа Красноуфимск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 «Организация исполнения местного бюджета в рамках действующего бюджетного законодательств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прогноза налоговых и неналоговых доходо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 об исполнении местного бюджета</w:t>
            </w:r>
          </w:p>
        </w:tc>
      </w:tr>
      <w:tr>
        <w:trPr>
          <w:trHeight w:val="1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ие сводной бюджетной росписи местного бюджета и доведение ассигнований и лимитов бюджетных обязательств до главных распорядителей бюджетных средств  в установленные законодательством 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Бюджетный Кодекс Российской Федерации; Положение о Финансовом управлении администрации  городского округа Красноуфимск 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.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бюджетных обязательств, подлежащих исполнению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.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существление  внутреннего муниципального финансового контроля в сфере бюджетных право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.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Исполнение судебных актов по искам к городскому округу Красноуфимск, предусматривающие обращение взыскания  на  средства казны городского округа Красноуфимск, о возмещении вреда, причиненного гражданину или юридическому лицу в результате незаконных действий (бездействия) органов местного самоуправления городского округа Красноуфимск либо должностных лиц этих органов, и о присуждении  компенсации  за нарушение права  на исполнение судебного акта  в  течение трех месяцев со дня поступления исполнительных документов на исполнение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 «Организация бюджетного процесса в части составления отчетности об исполнении местного бюджет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людение установленных законодательством сроков формирования и предоставления отчетности об исполнении местного бюджета, формируемой финансовым управлением  администрации городского округа Красноуфи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 «Обеспечение контроля за соблюдением бюджетного законодательства и законодательства в сфере закупок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роведения проверок по осуществлению внутрен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; Положение о Финансовом управлении администрации городского округа Красноуфимск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роведения плановых проверок исполнения законодательства в сфере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; Положение о Финансовом управлении администрации городского округа Красноуфимск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5 «Повышение эффективности управления средствами местного бюджета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качества управления финансами городского округа Красноуфимск, определяемая в соответствии с постановлением правительства Свердл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качества управления мест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Правительства Свердловской области от  25.05.2011</w:t>
            </w:r>
          </w:p>
        </w:tc>
      </w:tr>
      <w:tr>
        <w:trPr>
          <w:trHeight w:val="390" w:hRule="atLeast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2 «Управление муниципальным долгом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«Соблюдение ограничений по объему муниципального долга городского округа Красноуфим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расходам на его обслуживание, установленных федеральным законодательством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сполнение долговых обязательств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 «Планирование и осуществление муниципальных заимствований исходя из размера дефицита местного бюджета и необходимости безусловного исполнения расходных и долговых обязательств городского круга Красноуфимск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объема заимствований к сумме объема дефицита местного бюджета и объема, направленного на погаше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 «Учет долговых обязательств городского округа Красноуфимск и соблюдение принятых ограничений по долговой нагрузке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документа, утверждающего порядок ведения долговой книги в соответствии с действующим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; Положение о Финансовом управлении администрации городского округа Красноуфимск</w:t>
            </w:r>
          </w:p>
        </w:tc>
      </w:tr>
      <w:tr>
        <w:trPr>
          <w:trHeight w:val="1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объема муниципального долга городского округа Красноуфимск по состоянию на 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 3 «Минимизация расходов на обслуживание долговых обязательств городского округа Красноуфимс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предельного объема  расходов  на обслуживание муниципального  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;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выплат из бюджета сумм, связанных с  не своевременным исполнением долговых обязательств за исключением сумм, начисленных при реструктуризации кред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Думы городского округа Красноуфимск об исполнении бюджета  </w:t>
            </w:r>
          </w:p>
        </w:tc>
      </w:tr>
      <w:tr>
        <w:trPr>
          <w:trHeight w:val="405" w:hRule="atLeast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3 «Обеспечение реализации муниципальной программы городского округа Красноуфимск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«Обеспечение условий для реализации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установленными сроками и задачами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 «Обеспечение эффективной деятельности Финансового управления администрации городского округа Красноуфимск по реализации муниципальной программы Управление муниципальными финансами городского округа Красноуфимск до 2028 год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выполнения значений целевых показателе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 о реализации муниципальной программы по установленной форм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26:00Z</dcterms:created>
  <dc:creator>Марина</dc:creator>
  <dc:description/>
  <cp:keywords/>
  <dc:language>en-US</dc:language>
  <cp:lastModifiedBy>Natalia</cp:lastModifiedBy>
  <cp:lastPrinted>2023-02-07T12:39:00Z</cp:lastPrinted>
  <dcterms:modified xsi:type="dcterms:W3CDTF">2024-12-23T07:00:00Z</dcterms:modified>
  <cp:revision>109</cp:revision>
  <dc:subject/>
  <dc:title> </dc:title>
</cp:coreProperties>
</file>